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201"/>
        <w:gridCol w:w="295"/>
        <w:gridCol w:w="536"/>
        <w:gridCol w:w="1185"/>
        <w:gridCol w:w="1262"/>
        <w:gridCol w:w="1589"/>
      </w:tblGrid>
      <w:tr>
        <w:trPr>
          <w:trHeight w:val="34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ACTIVIDADES SEMANA INSTITUCIONAL JUNIO 11-14/13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JUNIO 11/13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HORARIO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7:00AM A 12:00 M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LUGAR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INSTITUCION EDUCATIVA SAN SIMON</w:t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ORDEN DEL DIA</w:t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SALUDO.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>
                <w:b/>
              </w:rPr>
              <w:t>2.</w:t>
            </w:r>
            <w:r>
              <w:rPr/>
              <w:t>ORACION A CARGO DE LIC: NUBIA MADERA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>
                <w:b/>
              </w:rPr>
              <w:t>3</w:t>
            </w:r>
            <w:r>
              <w:rPr/>
              <w:t>.INSTALACION Y PRESENTACION DE ACTIVIDADES LIC: JAIME ALEAN HOYOS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01.01 ANÁLISIS Y USO DE LA PRUEBAS DE LOS ESTUDIANT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 xml:space="preserve">Construcción o ajuste del documento de análisis, interpretación y socialización de las pruebas externas SABER (5,9) y SABER 11º.  </w:t>
            </w:r>
          </w:p>
          <w:p>
            <w:pPr>
              <w:pStyle w:val="Normal"/>
              <w:keepNext w:val="tru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D.01.02  APLICACIÓN, ANÁLISIS Y USO DE LOS RESULTADOS DE LAS EVALUACIONES DE DOCENTES Y DIRECTIVOS DOCENTES DE LOS ESTABLECIMIENTOS EDUCATIVOS OFICIALES.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Elaboración y ejecución del cronograma de la evaluación anual de desempeño docente y directivo docente (Revisión contribuciones individuales acordadas).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Digitar en el Software Humano de la SED la información de cada docente.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Levantar acta de socialización y seguimiento del análisis e interpretación de los resultados de la evaluación anual de desempeño.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Realizar análisis e interpretación y aplicación de los resultados de la evaluación anual del desempeño docente en el aplicativo Excel.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>
                <w:b/>
              </w:rPr>
              <w:t>4</w:t>
            </w:r>
            <w:r>
              <w:rPr/>
              <w:t>.TRABAJO EN COMISIONES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>
                <w:b/>
              </w:rPr>
              <w:t>5.</w:t>
            </w:r>
            <w:r>
              <w:rPr/>
              <w:t xml:space="preserve"> VERIFICACIÓN O CONSTATACIÓN DE DOCENTES Y DIRECTIVOS DOCENTES.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DESARROLLO</w:t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1. Se da inicio a la agenda y el señor Rector presenta los saludos de bienvenida a todos los asistentes y a la vez los invita a la mejor disposición para el desarrollo de las actividades propuestas en la agenda de trabajo.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 xml:space="preserve">2. Dando continuidad a la agenda la licenciada Nubia Madera realiza la oración donde eleva plegarias a Dios para que el desarrollo de las actividades propuestas en esta semana institucional s realicen de la mejor forma y se saquen conclusiones y compromisos para seguir impulsando la Institución Educativa.  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3. En este punto el Rector explica las actividades a desarrollarse en el día, la mecánica de trabajo, la cual va a ser por comisiones y a su vez hace lectura y entrega de los insumos requeridos para que los diferentes grupos y comisiones desarrollen el plan de trabajo propuesto.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Para dar inicio al trabajo por comisiones el docente Jairo Mercado hace una síntesis y presentación a su vez de los resultados de las pruebas 3º,5,9º y 11º como orientación a los docentes que realizaran la interpretación y análisis de las pruebas antes mencionadas.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Se conformaron 4 comisiones de análisis e interpretación de las pruebas saber de la siguiente manera:</w:t>
            </w:r>
          </w:p>
          <w:p>
            <w:pPr>
              <w:pStyle w:val="Normal"/>
              <w:keepNext w:val="tru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PRUEBAS SABER GRADO TERCERO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Adriana Romero Ninco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Farides Puello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Martha Díaz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Estela Roqueme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Luz Neira Muñoz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Piedad Montero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Samuel Arrieta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Rosibel Amaris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María Guerra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>
                <w:b/>
              </w:rPr>
              <w:t>Coordinador:</w:t>
            </w:r>
            <w:r>
              <w:rPr/>
              <w:t xml:space="preserve"> Orlando Hernández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>
                <w:b/>
              </w:rPr>
              <w:t>PRUEBAS SABER GRADO QUINTO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Omaira Toribio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Angélica Godin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Yolanda Muslaco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Ana Noriega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Ana Ofelia Cogollo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María Paulina Beltrán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Adolfo Nisperuza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Aidee Brango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>
                <w:b/>
              </w:rPr>
              <w:t xml:space="preserve">Coordinador: </w:t>
            </w:r>
            <w:r>
              <w:rPr/>
              <w:t>Moraima Fernández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Jaime Avilez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>
                <w:b/>
              </w:rPr>
              <w:t>PRUEBAS SABER GRADO NOVENO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Humberto Leaño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Liliana Aguilar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Rosa Covo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Rafael Naranjo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Javid Marquez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Roberto Banda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Jaime Martinez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Rafael Polo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Jony Alvarez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Ramon Reyes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Felix Velasquez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 xml:space="preserve">Jose morelo 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Alfaro Paternina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>
                <w:b/>
              </w:rPr>
              <w:t>PRUEBAS SABER GRADO ONCE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Walter Sánchez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Kelly Díaz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Juan Pablo Urango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Jairo Mercado Pachón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Marlene Puerta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Nubia Madera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Rafael Florez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Manuel Villalba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Omaira Morales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Ezequiel Pérez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Rodrigo Díaz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Abraham alean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>
                <w:b/>
              </w:rPr>
              <w:t>Coordinador:</w:t>
            </w:r>
            <w:r>
              <w:rPr/>
              <w:t xml:space="preserve"> Jaime Rafael Alean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Después de una discusión y un análisis al interior de cada comisión se elaboro el documento análisis e interpretación de los resultados pruebas saber (VER DOCUMENTO WIKI).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En el análisis y uso de los resultados de la evaluación de los docentes y directivos docentes de los establecimientos educativos oficiales solo se elaboro y aplico a un solo docente para quien aplica tal situación, ya que en los demás no aplica.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Se revisaron las contribuciones generales acordadas previamente con el docente licenciado Rafael Naranjo Lozano  y se digita en el software humano de la secretaria de educación departamental.</w:t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En el punto de asistencia se constato que el 95% de los docentes estuvieron presentes, con el concedido permiso previo del 5% restante.</w:t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OMPROMISOS</w:t>
            </w:r>
          </w:p>
        </w:tc>
      </w:tr>
      <w:tr>
        <w:trPr>
          <w:trHeight w:val="125" w:hRule="atLeast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CCIONES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RESPONSABLE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ECHA </w:t>
            </w:r>
          </w:p>
        </w:tc>
      </w:tr>
      <w:tr>
        <w:trPr>
          <w:trHeight w:val="591" w:hRule="atLeast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both"/>
              <w:rPr/>
            </w:pPr>
            <w:r>
              <w:rPr/>
              <w:t>Bajar los niveles de insuficiencia en cada una de las áreas evaluadas por el Icfes en los diferentes grados.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Docentes y directivos docente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360" w:hanging="0"/>
              <w:jc w:val="center"/>
              <w:rPr/>
            </w:pPr>
            <w:r>
              <w:rPr/>
              <w:t>Diciembre de 2013</w:t>
            </w:r>
          </w:p>
        </w:tc>
      </w:tr>
      <w:tr>
        <w:trPr>
          <w:trHeight w:val="125" w:hRule="atLeast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IRMA DE LOS PARTICIPANTES</w:t>
            </w:r>
          </w:p>
        </w:tc>
      </w:tr>
      <w:tr>
        <w:trPr>
          <w:trHeight w:val="380" w:hRule="atLeast"/>
        </w:trPr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Ver listado asistencia archivo I.E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O"/>
      </w:rPr>
    </w:pPr>
    <w:r>
      <w:rPr>
        <w:lang w:val="es-CO"/>
      </w:rPr>
    </w:r>
  </w:p>
  <w:p>
    <w:pPr>
      <w:pStyle w:val="Header"/>
      <w:rPr>
        <w:lang w:val="es-CO"/>
      </w:rPr>
    </w:pPr>
    <w:r>
      <w:rPr>
        <w:lang w:val="es-CO"/>
      </w:rPr>
    </w:r>
  </w:p>
  <w:p>
    <w:pPr>
      <w:pStyle w:val="Header"/>
      <w:rPr>
        <w:lang w:val="es-CO"/>
      </w:rPr>
    </w:pPr>
    <w:r>
      <w:rPr>
        <w:lang w:val="es-CO"/>
      </w:rPr>
    </w:r>
  </w:p>
  <w:p>
    <w:pPr>
      <w:pStyle w:val="Header"/>
      <w:rPr>
        <w:lang w:val="es-CO"/>
      </w:rPr>
    </w:pPr>
    <w:r>
      <w:rPr>
        <w:lang w:val="es-CO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5875</wp:posOffset>
              </wp:positionV>
              <wp:extent cx="5840095" cy="11226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0095" cy="1122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9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565"/>
                            <w:gridCol w:w="4616"/>
                            <w:gridCol w:w="2016"/>
                          </w:tblGrid>
                          <w:tr>
                            <w:trPr>
                              <w:trHeight w:val="286" w:hRule="atLeast"/>
                              <w:cantSplit w:val="true"/>
                            </w:trPr>
                            <w:tc>
                              <w:tcPr>
                                <w:tcW w:w="256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190625" cy="84264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0" t="-44" r="-20" b="-4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90625" cy="8426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616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FORMATO</w:t>
                                </w:r>
                              </w:p>
                            </w:tc>
                            <w:tc>
                              <w:tcPr>
                                <w:tcW w:w="2016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rFonts w:ascii="Arial" w:hAnsi="Arial" w:cs="Arial"/>
                                    <w:color w:val="FF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VERSIÓN: 01</w:t>
                                </w:r>
                              </w:p>
                            </w:tc>
                          </w:tr>
                          <w:tr>
                            <w:trPr>
                              <w:trHeight w:val="319" w:hRule="atLeast"/>
                              <w:cantSplit w:val="true"/>
                            </w:trPr>
                            <w:tc>
                              <w:tcPr>
                                <w:tcW w:w="256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0"/>
                                  <w:rPr>
                                    <w:rFonts w:ascii="Arial" w:hAnsi="Arial" w:cs="Arial"/>
                                    <w:color w:val="FF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61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lang w:val="es-CO" w:eastAsia="es-CO"/>
                                  </w:rPr>
                                  <w:t>ACTA DE REUNIÓN</w:t>
                                </w:r>
                              </w:p>
                            </w:tc>
                            <w:tc>
                              <w:tcPr>
                                <w:tcW w:w="201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FECHA: 27-07-2009</w:t>
                                </w:r>
                              </w:p>
                            </w:tc>
                          </w:tr>
                          <w:tr>
                            <w:trPr>
                              <w:trHeight w:val="334" w:hRule="atLeast"/>
                              <w:cantSplit w:val="true"/>
                            </w:trPr>
                            <w:tc>
                              <w:tcPr>
                                <w:tcW w:w="256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0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61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ROCESO DE GESTIÓN DE LA EDUCACIÓN</w:t>
                                </w:r>
                              </w:p>
                            </w:tc>
                            <w:tc>
                              <w:tcPr>
                                <w:tcW w:w="201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PAGINA: 1 de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85pt;height:88.4pt;mso-wrap-distance-left:7.05pt;mso-wrap-distance-right:7.05pt;mso-wrap-distance-top:0pt;mso-wrap-distance-bottom:0pt;margin-top:-1.25pt;mso-position-vertical-relative:text;margin-left:-17.3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9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565"/>
                      <w:gridCol w:w="4616"/>
                      <w:gridCol w:w="2016"/>
                    </w:tblGrid>
                    <w:tr>
                      <w:trPr>
                        <w:trHeight w:val="286" w:hRule="atLeast"/>
                        <w:cantSplit w:val="true"/>
                      </w:trPr>
                      <w:tc>
                        <w:tcPr>
                          <w:tcW w:w="256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20" w:after="0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90625" cy="84264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44" r="-20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90625" cy="8426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616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FORMATO</w:t>
                          </w:r>
                        </w:p>
                      </w:tc>
                      <w:tc>
                        <w:tcPr>
                          <w:tcW w:w="2016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color w:val="FF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VERSIÓN: 01</w:t>
                          </w:r>
                        </w:p>
                      </w:tc>
                    </w:tr>
                    <w:tr>
                      <w:trPr>
                        <w:trHeight w:val="319" w:hRule="atLeast"/>
                        <w:cantSplit w:val="true"/>
                      </w:trPr>
                      <w:tc>
                        <w:tcPr>
                          <w:tcW w:w="256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20" w:after="0"/>
                            <w:rPr>
                              <w:rFonts w:ascii="Arial" w:hAnsi="Arial" w:cs="Arial"/>
                              <w:color w:val="FF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61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es-CO" w:eastAsia="es-CO"/>
                            </w:rPr>
                            <w:t>ACTA DE REUNIÓN</w:t>
                          </w:r>
                        </w:p>
                      </w:tc>
                      <w:tc>
                        <w:tcPr>
                          <w:tcW w:w="201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FECHA: 27-07-2009</w:t>
                          </w:r>
                        </w:p>
                      </w:tc>
                    </w:tr>
                    <w:tr>
                      <w:trPr>
                        <w:trHeight w:val="334" w:hRule="atLeast"/>
                        <w:cantSplit w:val="true"/>
                      </w:trPr>
                      <w:tc>
                        <w:tcPr>
                          <w:tcW w:w="256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20" w:after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61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ROCESO DE GESTIÓN DE LA EDUCACIÓN</w:t>
                          </w:r>
                        </w:p>
                      </w:tc>
                      <w:tc>
                        <w:tcPr>
                          <w:tcW w:w="201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PAGINA: 1 de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s-CO"/>
      </w:rPr>
    </w:pPr>
    <w:r>
      <w:rPr>
        <w:lang w:val="es-CO"/>
      </w:rPr>
    </w:r>
  </w:p>
  <w:p>
    <w:pPr>
      <w:pStyle w:val="Header"/>
      <w:rPr>
        <w:lang w:val="es-CO"/>
      </w:rPr>
    </w:pPr>
    <w:r>
      <w:rPr>
        <w:lang w:val="es-CO"/>
      </w:rPr>
    </w:r>
  </w:p>
  <w:p>
    <w:pPr>
      <w:pStyle w:val="Header"/>
      <w:rPr>
        <w:lang w:val="es-CO"/>
      </w:rPr>
    </w:pPr>
    <w:r>
      <w:rPr>
        <w:lang w:val="es-CO"/>
      </w:rPr>
    </w:r>
  </w:p>
  <w:p>
    <w:pPr>
      <w:pStyle w:val="Header"/>
      <w:rPr>
        <w:lang w:val="es-CO"/>
      </w:rPr>
    </w:pPr>
    <w:r>
      <w:rPr>
        <w:lang w:val="es-CO"/>
      </w:rPr>
    </w:r>
  </w:p>
  <w:p>
    <w:pPr>
      <w:pStyle w:val="Header"/>
      <w:rPr>
        <w:lang w:val="es-CO"/>
      </w:rPr>
    </w:pPr>
    <w:r>
      <w:rPr>
        <w:lang w:val="es-CO"/>
      </w:rPr>
    </w:r>
  </w:p>
  <w:p>
    <w:pPr>
      <w:pStyle w:val="Header"/>
      <w:rPr>
        <w:lang w:val="es-CO"/>
      </w:rPr>
    </w:pPr>
    <w:r>
      <w:rPr>
        <w:lang w:val="es-CO"/>
      </w:rPr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C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0:05:00Z</dcterms:created>
  <dc:creator>Angelical V4</dc:creator>
  <dc:description/>
  <cp:keywords/>
  <dc:language>en-US</dc:language>
  <cp:lastModifiedBy>Jairo Mercado P</cp:lastModifiedBy>
  <dcterms:modified xsi:type="dcterms:W3CDTF">2013-06-18T01:12:00Z</dcterms:modified>
  <cp:revision>12</cp:revision>
  <dc:subject/>
  <dc:title/>
</cp:coreProperties>
</file>